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artoon Heroe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We are what we’re supposed to be,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llusions of your fantas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ll dots and lines that speak and sa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“</w:t>
      </w:r>
      <w:r>
        <w:rPr>
          <w:rFonts w:cs="Arial" w:ascii="Arial" w:hAnsi="Arial"/>
          <w:b/>
          <w:sz w:val="40"/>
          <w:szCs w:val="40"/>
        </w:rPr>
        <w:t>What we do is what you wish to do.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 are the colour symphon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 do the things you want to see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rame by frame, to the extreme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ur friends are so unreasonabl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y do the unpredictabl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ll dots and lines that speak and sa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“</w:t>
      </w:r>
      <w:r>
        <w:rPr>
          <w:rFonts w:cs="Arial" w:ascii="Arial" w:hAnsi="Arial"/>
          <w:b/>
          <w:sz w:val="40"/>
          <w:szCs w:val="40"/>
        </w:rPr>
        <w:t>What we do is what you wish to do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t’s all an orchestra of string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40"/>
          <w:szCs w:val="40"/>
        </w:rPr>
        <w:t>Doing’ unbelievable things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rame by frame to the extrem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ne by one, we’re making it fun,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horu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 are the cartoon heroes, 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40"/>
          <w:szCs w:val="40"/>
        </w:rPr>
        <w:t>We’re the ones who’re gonna last for ever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We came out of a crazy mind, oh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and walked out on a piece of paper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ere comes Spiderman, aracnophobian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lcome to the toon town party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ere comes Superman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rom Never, Neverlan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lcome to the toon town party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 learned to run at speed of ligh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d to fall down from any heigh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t’s true, but just remember th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hat we do is what you just can’t d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d all the world’s of crazines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A bunch of stars that’s chasing us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rame by frame to the extrem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ne by one we’re making it fun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horu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 are the cartoon heroes, 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40"/>
          <w:szCs w:val="40"/>
        </w:rPr>
        <w:t>We’re the ones who’re gonna last for ever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We came out of a crazy mind, oh and walked out on a piece of paper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ere comes Spiderman, aracnophobian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lcome to the toon town party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ere comes Superman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rom Never, Neverlan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lcome to the toon town party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ou think we’re so mysteriou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on’t take us all too serious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e original, and remember th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hat we do is what you just can’t do 4x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horu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 are the cartoon heroes, 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40"/>
          <w:szCs w:val="40"/>
        </w:rPr>
        <w:t>We’re the ones who’re gonna last for ever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We came out of a crazy mind, oh and walked out on a piece of paper 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re’s still more to come, and everyone will be welcom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t the toon (toon) town (town) party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1:48:00Z</dcterms:created>
  <dc:creator>warburton</dc:creator>
  <dc:description/>
  <cp:keywords/>
  <dc:language>en-US</dc:language>
  <cp:lastModifiedBy>Samuel</cp:lastModifiedBy>
  <cp:lastPrinted>2009-07-31T14:10:00Z</cp:lastPrinted>
  <dcterms:modified xsi:type="dcterms:W3CDTF">2012-08-15T21:48:00Z</dcterms:modified>
  <cp:revision>2</cp:revision>
  <dc:subject/>
  <dc:title>Cartoon Heroes</dc:title>
</cp:coreProperties>
</file>